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ér és vérkeringés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amely egyén vizsgálata során a vizeletben nem talált UBG-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lazmában a bilirubin direkt reakciót mutatott. Mire gondol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hemoglobin szintézis zavar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vesebetegség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májgyulladás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emolízissel járó megbetegedés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pevezeték elzáródás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plazma Na+-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pontosan 156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kb. 160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kb. 100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b. 120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b. 140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lazma glükóz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4-5,5 mmol/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4-5,5 n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4-5,5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2-3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2-3 mmol/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nyi a vizsgált személy MCH értéke, ha vvt-száma 3 T/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moglobin koncentrációja 120 g/l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4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40 pg/vv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40 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360 u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40 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keringô vér mennyisége 5 l és a hematokrit 40 %,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ingô plazmatérfogat mennyi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30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40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200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2,5 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3,5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plazma fehérje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60-80 g/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60-80 g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6-8 g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60-80 %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6-8 g/m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vérplazma klorid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15-30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60-90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96-106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15-30 /u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24-28 mmo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plazma K+ koncentrá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136-146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1-2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3-5 nmol/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3-5 mmol/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4-5 mmol/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TELEN ÁLLÍTÁST! HA VALAMENNYI ÁLLÍTÁS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K-vitamin hiányában vérzékenység alakul k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K-vitamin hiányában megnyúlt alvadási idô mérhet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-vitamin hiányában kialakuló vérzékenység ok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apilláris-fal fokozott áteresztôkép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-vitamin hiányában normális vérzési idô mérhet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állítás helyes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 HELYTELEN ÁLLITÁST! HA VALAMENNYI ÁLLITÁS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fokozott hemolízis következtében a vérplazma bilirub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intje kórosan megemelke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hemolítikus eredetľ sárgaság a vérplazma fokozo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ndirekt bilirubin koncentrációjának következmény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fokozott hemolízis fennállásakor az indirekt bilirubin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izeletben is nagyobb koncentrációban található, m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rmál esetb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direkt bilirubin a májsejtekben glükuronsava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jugálással keletke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TELEN ĆLLITĆST! HA VALAMENNYI ĆLLITĆS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B, Rh+ vércsoportú egyénnek szükség esetén bármily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A, B vagy 0, Rh+) vércsoportú vér adható, ha a beadott vér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nnyiség nem haladja meg a recipiens keringô vér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gyharmad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Rh- egyén csak Rh- vért kaph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Rh+ egyén szükség esetén Rh- vért kaphat, ha a beadott vé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azmája anti-D-t nem tartalm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Rh+ anya és Rh- magzat esetén kialakuló kórkép oka a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h-inkompatibilit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lazmafehérjék globulin frakciója elsôsorban a plaz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loidozmotikus nyomásának fenntartásában játszik szerep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ffektív ozmotikus nyomás a kapilláris filtráció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bszorpció egyensúlyának szabályozásában fontos ténye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titestek a vérplazma albumin frakciójába tartoz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lazmafehérjék egy része a  májban termelôdik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D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moglobin szintéziséhez kizárólag B12-vitamin szüksé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12-vitamin hiányában anaemia perniciosa jön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emia perniciosában a festékindex 1-nél kise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örösvértestek átlagos hemoglobin tartalma anaem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niciosában a normálisnál alacsonyab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moglobin CO-kötése irreverzibilis folya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CO a hemoglobin globin részéhez 200-szor 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initással kapcsolódik, mint az O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-elvonással alvadásgátolt vér friss szérum ha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alv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riss szérum trombint tartalma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moglobin O2-telítettségét a közeg CO2-koncentrációja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O2 parciális nyomásának emelkedése az O2-telítettsé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parin alvadásgátló sz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parin gyorsítja a protrombin-trombin átalakulá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brinogén-fibrin átalakuláshoz Ca-ionok jelenlét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ükség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brinogén-fibrin átalakulás limitált proteolízi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xigén hiány serkenti a vörösvérsejtképzé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ritropoetint a vese termel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yulladások esetén a vörösvérsejtek süllyedési sebessé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yulladásos folyamatok esetén a globulinok mennyisége n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séges egyén vérzési ideje rövidebb mint az alvadá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zéscsillapításban nemcsak a véralvadás játszik szerep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aemia perniciosában a B12 vitamin felszívódása 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ztosít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aemia perniciosás beteg gyomornyálkahártyája sorvad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rinsic faktort nem term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Rh- egyén nem elôször kap Rh+ vért, inkompatibil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fúzió tünetei jelentkez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Rh- egyén vérében az elsô Rh+ vér transzfúziója ut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ti-Rh agglutininek keletkez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rvezetet érô megterhelések hatására a kering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mennyiség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impatikus izgalom kapcsán a szervezet vérraktár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ürül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plazma nem-fehérje N-tartalma elsôsorban salakanyag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májában van je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radék-N anyagokat a vese távolítja el a szervezetb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bomlott hemoglobinból származó vas a szervezetbô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onnal kiür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s csak kóros esetekben raktározódik a szervezetb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vércsoportú vért korlátozás nélkül, bárkinek leh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fundál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0 vércsoportú vér nem tartalmaz agglutini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emoglobin Fe++ atomja egyaránt alkalmas az O2 és CO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állí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emoglobin Fe++ atomjához az O2 és CO2 kötôdésé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enkori parciális nyomásviszonyok határozzák me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örösvérsejt-térfogat és a hematokrit érték ismeretébe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térfogat meghatározhat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matokrit érték kifejezi, hogy az adott vértérfogat hanya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észe a vörösvérsejt mass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est vízkészletének csökkenése következté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emokoncentráció következik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ehidráció maga után vonja a plazmatérfogat csökkenés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vesztés után néhány órával oligocytaemia alakul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térfogat helyreállása a plazmavíz kompenzá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ódásának a következm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örösvérsejtek relatíve nagy ozmotikus rezisztenciáj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a a lapos korong al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ozmotikus haemolizis csak akkor következik be, amiko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jt elérte a gömb formát és további térfogatnövekedés már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lület "nyúlásával" jár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mennyiségnek nem teljes egésze vesz részt állandóan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keringés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mennyiség egy része a hasi zsigerekben és a bôr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nál (az átlagoshoz képest igen lassan kering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gészítse ki a mondatokat a zárójelben megadott kifejezésekke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d a HELYES KOMBINÁCIÓ betűjelét adja meg válaszkén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örösvértestek egyik fontos funkciója ...... (f, a plaz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hérjéinek termelése, ht, a haemoglobin transzportja), melly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ztosítja ......... (O2, az oxigén, CO2, a széndioxid)</w:t>
      </w:r>
    </w:p>
    <w:p>
      <w:pPr>
        <w:pStyle w:val="Normal"/>
        <w:rPr/>
      </w:pPr>
      <w:r>
        <w:rPr>
          <w:rFonts w:cs="Courier New" w:ascii="Courier New" w:hAnsi="Courier New"/>
        </w:rPr>
        <w:t>transzportjának döntô többségé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f, O2       C.  ht, O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 f, CO2      D.  ht, CO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énsavanhidratáz, amely jelentôsebb mennyiségben a 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p, plazmában, vvt, vörösvértestben) van jelen, a szénsav 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, ionizációját, k, képzôdését) katalizálja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p, i            C. p,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 vvt, i          D. vvt,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aematokrit, amely .........(p, a plazma, s, a sejtes eleme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, a haemoglobin, v, a vér) térfogatának  viszonyát százalé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jezi ki, fiziológiásan 50 %-nál .....(n, nagyobb, k, kisebb)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p/s, n      C.  s/v, n      E.  h/v, 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 h/v, k      D.  p/s, k      F.  s/v,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F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örösvértestek lebontása során, amely a ....(l, leukocytá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, vese, re, reticuloendothelialis rendszer sejtjei) segítség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örténik, a haemoglobinból felszabaduló vas nagyobbik része ......</w:t>
      </w:r>
    </w:p>
    <w:p>
      <w:pPr>
        <w:pStyle w:val="Normal"/>
        <w:rPr/>
      </w:pPr>
      <w:r>
        <w:rPr>
          <w:rFonts w:cs="Courier New" w:ascii="Courier New" w:hAnsi="Courier New"/>
        </w:rPr>
        <w:t>(b, bilirubin formájában kiválasztódik, u, újra felhasználás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ül)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l, b        C.  re, b       E.  v, u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 v, b        D.  l, u        F.  re, 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F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orális antitestek termelése  az aktivált ...(b, "B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fociták, t, "T" limfociták) feladata. Ezek praecursora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gzati életben a .......(l, a bursa aequivalensekben,</w:t>
      </w:r>
    </w:p>
    <w:p>
      <w:pPr>
        <w:pStyle w:val="Normal"/>
        <w:rPr/>
      </w:pPr>
      <w:r>
        <w:rPr>
          <w:rFonts w:cs="Courier New" w:ascii="Courier New" w:hAnsi="Courier New"/>
        </w:rPr>
        <w:t>th, a thymusban, cs, a csontvelôben) képzôdne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b, l        C.  b, cs       E. t, 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 b, th       D.  t, l        F. t, c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"T" limfociták, amelyek praecursorai a magzati életben a 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th,thymusból, cs, csontvelôbôl) származnak, a szervezet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, celluláris, h, humorális) immun védekezéséért felelôsek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th, c       C.  cs, 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 th, h       D.  cs, 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Rh incompatibilitás miatt kialakuló erythroblastosis foetal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 vörösvértest szám, ....... vörösvértest lebontás és 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 bilirubin koncentráció jellemzi (f, fokozott, cs, csökkent)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 f, f, f         C.  f, cs, f        E.  f, cs, c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cs, cs, f        D. cs, f, cs        F. cs, f,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F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rzés kezdete és a véralvadék kialakulása közötti idôtarta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ly normálisan 5 és 10 .... (s, secundum, p, perc, h, óra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zött van, jelentôsen ...(ny, megnyúlhat, cs, lecsökkenhet) a vér</w:t>
      </w:r>
    </w:p>
    <w:p>
      <w:pPr>
        <w:pStyle w:val="Normal"/>
        <w:rPr/>
      </w:pPr>
      <w:r>
        <w:rPr>
          <w:rFonts w:cs="Courier New" w:ascii="Courier New" w:hAnsi="Courier New"/>
        </w:rPr>
        <w:t>alacsony ......(l, lymphocyta, th, thrombocyta) száma miat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s, ny, l     C. h, ny, th        E. p, ny, 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p, cs, l     D. s, cs, th        F. h, cs, 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lcium ion, mint .... számú faktor jelenléte, alapvetô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ntos a véralvadás .....(i, csak az intrinsic, e, csak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insic, m, mindkét) rendszere útján történô kialakulásához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V, i        C. IV, m            E. VI, 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V, e        D. VI, i            F. VI, 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parin egy természetes, ......(v, vérzést csillapít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, alvadást gátló) hatású anyag, amely hatását elsôsor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...(ath, antithrombin III-mal, amg, alpha2-makroglobulinnal)</w:t>
      </w:r>
    </w:p>
    <w:p>
      <w:pPr>
        <w:pStyle w:val="Normal"/>
        <w:rPr/>
      </w:pPr>
      <w:r>
        <w:rPr>
          <w:rFonts w:cs="Courier New" w:ascii="Courier New" w:hAnsi="Courier New"/>
        </w:rPr>
        <w:t>kölcsönhatásba lépve fejti k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v, ath           C. a, ath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v, amg           D. a, am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warfarin vagy a kumarin-szerľ vegyületek ....(cs, csökkent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, fokozzák) a véralvadás sebességét a K-vitaminnak a máj fehér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intézisét .....(s, serkentô, g, gátló) hatásának antagonizálása</w:t>
      </w:r>
    </w:p>
    <w:p>
      <w:pPr>
        <w:pStyle w:val="Normal"/>
        <w:rPr/>
      </w:pPr>
      <w:r>
        <w:rPr>
          <w:rFonts w:cs="Courier New" w:ascii="Courier New" w:hAnsi="Courier New"/>
        </w:rPr>
        <w:t>révé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cs, s            C. f, 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cs, g            D. f,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ritropoetin elsôsorban a vörösvértestek .....(k, keringés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ttatását, é, érését) serkenti .... (v, a vese eritropoetik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ktor termelésének, e, a vvt-ket termelô szövetek mľködésének)</w:t>
      </w:r>
    </w:p>
    <w:p>
      <w:pPr>
        <w:pStyle w:val="Normal"/>
        <w:rPr/>
      </w:pPr>
      <w:r>
        <w:rPr>
          <w:rFonts w:cs="Courier New" w:ascii="Courier New" w:hAnsi="Courier New"/>
        </w:rPr>
        <w:t>fokozásán keresztü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k, v             C. é, 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k, e             D. é,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alább felsoroltak közül azt az EGYETLEN állítás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lyik nem tartozik a plazma alapvetô funkciói közé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 hormonok transzport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 A megfelelô kolloid ozmózisos nyomás biztosí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 felszívott anyagok transzport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Az antitestek transzport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 Az oxigén transzport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ológiás körülmények között az emberi vérb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 Az eozinofil sejt a leggyakrabban elôforduló fehérvérsej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lak.</w:t>
      </w:r>
    </w:p>
    <w:p>
      <w:pPr>
        <w:pStyle w:val="Normal"/>
        <w:rPr/>
      </w:pPr>
      <w:r>
        <w:rPr>
          <w:rFonts w:cs="Courier New" w:ascii="Courier New" w:hAnsi="Courier New"/>
        </w:rPr>
        <w:t>B.  Több limfocita található, mint neutrofil granuloci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 A haemoglobin fiziológiás formái kétvegyértékľ vas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rtalmaz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 Több fehérvérsejt van, mint vörösvértest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öbb limfocita van, mint vörösvértest.</w:t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9:41:00Z</dcterms:created>
  <dc:creator>Daimler-Benz AG</dc:creator>
  <dc:description/>
  <dc:language>en-US</dc:language>
  <cp:lastModifiedBy>Daimler-Benz AG</cp:lastModifiedBy>
  <dcterms:modified xsi:type="dcterms:W3CDTF">2003-01-17T10:07:00Z</dcterms:modified>
  <cp:revision>27</cp:revision>
  <dc:subject/>
  <dc:title>Vér és vérkeringés</dc:title>
</cp:coreProperties>
</file>